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536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первичной организации профсоюза образовательного учреждения  _______________ Ф.И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УТВЕРЖДЕНО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иректор образовательного учреждения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 Ф.И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right="-348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____________20___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42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Л И Ч И 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ов по охране труда в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учрежден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в образовательного учреждения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(Наличие и правильность оформления раздела по охране труд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атериалы по лицензированию образовательного  учрежд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(Наличие заключения по охране тру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ла внутреннего трудового распорядка для работник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(Доведение работникам под роспис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образовательного учреждения о назначении ответственных лиц за организацию безопасной работы. (Издается ежегодно перед началом учебного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организации работы по охране труда и обеспечению безопасности образовательного процесса. (Утверждается руководителем образовательного учреждения по согласованию с председателем профком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водного инструктажа по охране труда. (Оформляется при приеме на работ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нал регистрации вводного инструктажа по охране труда. (Оформляется при приеме на работ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ервичного инструктажа по охране труда на рабочем месте. (Утверждается руководителем или заместителем руководителя образовательного учрежд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нал регистрации инструктажа по охране труда на рабочем месте. (Первичный, повторный, внеплановый, целевой инструктаж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о назначении ответственных лиц за проведение разовых мероприятий (по мере необходим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образовательного учреждения о назначении комиссии для проверки знаний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й план и программа обучения работников  по охране труда. (Утверждается руководителем образовательного учрежд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чень контрольных вопросов для проверки знаний по охране труда. (Утверждается председателем комиссии по проверке знаний по охране тру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заменационные билеты для проверки знаний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заседания комиссии по проверке знаний по охране труда (Оформляется 1 раз в 3 года,  на вновь назначенных - в течение меся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достоверения о проверке знаний  по охране тру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урнал учета выдачи удостоверений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 руководителя о назначении ответственных лиц за разработку инструкций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инструкций по охране труда. (Утверждается руководителем образовательного учрежд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и по охране труда для всех профессий и рабочих мест. (Пересматривается один раз в 5 л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урнал учета утвержденных инструкций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урнал учета выдачи инструкций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об утверждении инструкций 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 руководителя о продлении срока действия инструкций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именный список лиц, подлежащих периодическим медосмотрам (в соответствии с должностям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дицинские карты на детей (в соответствии с возрасто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брания профессионального союза или трудового коллектива по выборам уполномоченных (доверенных) лиц по охране труда (Оформляется на срок избрания профком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по организации работы уполномоченного (доверенного) лица по охране труда профессионального союза в О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 руководителя о создании комитета (комиссии)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по формированию и организации деятельности совместных комитетов (комиссий) по охране труда, создаваемых в О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 работы комитета (комиссии) по охране труда (составляется ежегод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урнал административно - общественного контроля по охране тру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 организационно-технических  мероприятий по улучшению условий и охраны труда. (Составляется на календарный го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предупреждению детского дорожно-транспортного травматизма. (Составляется ежегодно перед началом учебного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лективный договор между работодателем и работниками. (Наличие раздела по охране труда и правильность его оформл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между администрацией и профсоюзным комитетом по охране труда. (Заключается на календарный год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ы проверки выполнения соглашения по охране труда. (Оформляется два раза в го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 содержащих требования по охране труда в соответствии со спецификой деятельности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чень работ профессий, по которым должны выдаваться средства индивидуальной защиты и номенклатуры выдаваемых средств индивидуальной защиты. (Утверждается руководителем  образовательного учрежд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Личные карточки учета выдачи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й паспорт на здание образовательного учреждения. (Пересматривается в бюро технической инвентаризации один раз в пять л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нал технической эксплуатации здания (сооружения) образовательного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ы общего технического осмотра зданий и сооружений образовательного учреждения. ( Оформляется 2 раза в год: весной и осень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атериалы по аттестации рабочих мест по условиям труда. (Оформляется один раз в пять л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т готовности образовательного учреждения к новому учебному году. (Оформляется ежегодно перед началом учебного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нал регистрации результатов испытаний спортивного инвентаря, оборудования и вентиляционных устройств спортивных залов. (Испытание проводятся ежегодно перед началом учебного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ы-разрешения на проведение занятий в спортивных залах. (Составляется ежегодно перед началом учебного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гидравлического испытания (опрессовки) отопительной системы. (Оформляется ежегодно перед началом учебного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 образовательного учреждения о назначении ответственных лиц за пожарную безопасность. (Оформляется по мере необходим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 руководителя образовательного учреждения о создании добровольной пожарной дружи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о мерах пожарной безопасности. (Пересматривается один раз в пять л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 противопожарных мероприятий. (Составляется на календарный го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 эвакуации по этаж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о порядке действий персонала по обеспечению безопасной и быстрой эвакуации людей при пожа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 проведения тренировки по эвакуации людей при пожаре. (Составляется ежекварталь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первичных средств пожароту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технического обслуживания и проверке внутренних пожарных кранов. (Оформляется один раз в 6 месяце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обработки деревянных конструкций огнезащитным составом. (Оформляется 1раз в 3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проверки работоспособности автоматической пожарной сигнализации. (Оформляется один раз в го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испытания металлических эвакуационных лестниц. (Составляется 1 раз в 6 месяце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рнал учета присвоения группы 1 по электробезопасности. Обучение работников по электробезопасности с присвоением первой квалификационной группы. (Оформляется один раз в год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ы проверки сопротивления изоляции электросети и заземления оборудования. (Составляется 1 раз в 3 год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нолинейные схемы электроснабжения потребителей. (Должны быть на внутренней стороне дверец всех электрощит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и содержание средств защиты. (Заполняется один раз в шесть месяце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образовательного учреждения о назначении ответственного за эксплуатацию теплопотребляющих установки тепловых с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общего технического осмотра зданий и сооружений по подготовке их к зиме. (Составляется ежегодно перед началом отопительного сезо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схемы разводки отопительной системы в тепловом уз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о назначении комиссии по расследованию несчастного случая на производстве. (В течение суто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прос в учреждение здравоохранения о характере и степени тяжести повреждений у пострадавшего при несчастном случае на производстве. (В течение суто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о несчастном случае на производстве (форма Н-1). (В течение 3-х суто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е заключение о наличии профессионального заболевания. (В течение 3-х дн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аботодателя о назначении комиссии по расследованию профессионального заболевания. (В течение 10 дней при возникновен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о случае профессионального заболевания. (В течение 3-х дн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аботодателя о мерах по предупреждению профессиональных заболеваний. (В течение месяца по окончанию рассле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по расследованию несчастного случая с детьми. (Немедленн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о несчастном случае с  учащимся, воспитанником ОУ. (Форма Н-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предупреждению несчастных случаев (По окончании расследов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по результатам расследования несчастного случая. (По окончании рассле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профессиональных заболеваний (отравл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нал регистрации несчастных случаев на произво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рнал регистрации несчастных случаев с  воспитанник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перативный журнал электрика. Проведение планово-предупредительного ремонта электросистем в ОУ. (проводится 2 раза в го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 о создании службы ГО и ЧС  (ежегодно, январ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испытания металлических лестниц-стремян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Акт осмотра малых архитектурных форм на  прочность и устойчивость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по оказанию первой помощи пострадавших при ожогах, кровотечениях, переломах, ушибах, поражении электрическим то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ы обучения безопасным методам работ по охране труда работников (рабочий по обслуживанию здания, дворника, уборщика служебных помещений, сторожа  и.т.д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заменационные билеты для проверки знаний по охране труда у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видов работ выполняемых по распоряжениям в электроустановках  до 1000 В. (обновленны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ечень видов работ выполняемых по распоряжениям в электроустановках до 1000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работ выполняемых по распоряжениям в теплопотребляющих установк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работ выполняемых по нарядам, в теплопотребляющих установ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видов работ, к которым предъявляются дополнительные (повышенные требования) безопасности труда при эксплуатации теплопотребляющих устано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видов работ, к которым предъявляются повышенные требования безопасности труда в электроустановках до 1000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 руководителя о назначении  ответственного за электрохозяйство и лица, замещающего его в период длительного отсутствия (отпуск, командировка, болез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производственного обучения теплотехнического персонала по «Правилам технической эксплуатации тепловых энергоустановок» и «Правилам техники безопасности при эксплуатации теплопотребляющих установок и тепловых се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6"/>
          <w:szCs w:val="26"/>
        </w:rPr>
        <w:t>Экзаменационные билеты по «Правилам технической эксплуатации тепловых энергоустановок» и «Правилам техники безопасности при эксплуатации</w:t>
      </w:r>
      <w:r>
        <w:rPr>
          <w:sz w:val="26"/>
          <w:szCs w:val="26"/>
        </w:rPr>
        <w:t xml:space="preserve"> теплопотребляющих  установок и тепловых сетей потребите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40:00Z</dcterms:created>
  <dc:creator>Айгуль</dc:creator>
  <dc:description/>
  <dc:language>en-US</dc:language>
  <cp:lastModifiedBy>Билалова Рушания</cp:lastModifiedBy>
  <cp:lastPrinted>2010-04-09T15:34:00Z</cp:lastPrinted>
  <dcterms:modified xsi:type="dcterms:W3CDTF">2019-01-24T20:40:00Z</dcterms:modified>
  <cp:revision>2</cp:revision>
  <dc:subject/>
  <dc:title/>
</cp:coreProperties>
</file>